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ile you are looking for has moved. Please check the </w:t>
      </w:r>
      <w:hyperlink r:id="rId2">
        <w:r>
          <w:rPr>
            <w:rStyle w:val="InternetLink"/>
          </w:rPr>
          <w:t>Customer Services section of our website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440" w:right="707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62910" cy="1171575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2" r="-1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962910" cy="1171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000000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post.ie/AnPost/MainContent/Customer+Service/Application+Forms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9:34:00Z</dcterms:created>
  <dc:creator>murrayj</dc:creator>
  <dc:description/>
  <dc:language>en-US</dc:language>
  <cp:lastModifiedBy>murrayj</cp:lastModifiedBy>
  <cp:lastPrinted>2013-10-09T10:19:00Z</cp:lastPrinted>
  <dcterms:modified xsi:type="dcterms:W3CDTF">2014-07-18T09:34:00Z</dcterms:modified>
  <cp:revision>2</cp:revision>
  <dc:subject/>
  <dc:title/>
</cp:coreProperties>
</file>